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Lampa z podświetlaną soczewką na wysięgniku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owana do blatu za pomocą imadełk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a jest w lupę szklaną o powiększeniu min. 5 dioptri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pka zapobiegająca osadzaniu kurzu na soczew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udowa soczewki wykonana z materiału odpornego na uderzenia i środki do myc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soczewki ok.: ø127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etlenie diody LE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7030A0"/>
        </w:rPr>
      </w:pPr>
      <w:r>
        <w:rPr>
          <w:color w:val="7030A0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747135</wp:posOffset>
              </wp:positionH>
              <wp:positionV relativeFrom="paragraph">
                <wp:posOffset>7620</wp:posOffset>
              </wp:positionV>
              <wp:extent cx="69215" cy="13017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130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5.05pt;margin-top:0.6pt;width:5.4pt;height:10.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5" r="-20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46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8:00Z</dcterms:modified>
  <cp:revision>2</cp:revision>
  <dc:subject/>
  <dc:title>ZAKŁAD  UBEZPIECZEŃ</dc:title>
</cp:coreProperties>
</file>